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686435</wp:posOffset>
                </wp:positionV>
                <wp:extent cx="6858635" cy="9488170"/>
                <wp:effectExtent l="635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488160"/>
                          <a:chOff x="0" y="0"/>
                          <a:chExt cx="6858720" cy="948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920" cy="933012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920"/>
                            <a:ext cx="6629400" cy="31752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1160" y="97200"/>
                            <a:ext cx="276120" cy="939096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720"/>
                            <a:ext cx="6553080" cy="31608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.1pt;width:540.05pt;height:747.15pt" coordorigin="-1080,-1082" coordsize="10801,1494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000099" stroked="t" o:allowincell="f" style="position:absolute;left:-1080;top:-1081;width:479;height:14692;flip:y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1080;top:13360;width:10439;height:499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  <v:shape id="shape_0" fillcolor="#000099" stroked="t" o:allowincell="f" style="position:absolute;left:9284;top:-928;width:434;height:14788;flip:x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599;top:-1080;width:10319;height:497;flip:xy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</v:group>
            </w:pict>
          </mc:Fallback>
        </mc:AlternateContent>
        <w:t>Sports &amp; Entertainment Mark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111569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45pt;mso-wrap-distance-left:9.05pt;mso-wrap-distance-right:9.05pt;mso-wrap-distance-top:0pt;mso-wrap-distance-bottom:0pt;margin-top:-3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ear One Curriculum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Heading4"/>
        <w:ind w:left="-360" w:hanging="0"/>
        <w:jc w:val="center"/>
        <w:rPr/>
      </w:pPr>
      <w:r>
        <w:rPr>
          <w:rFonts w:cs="Georgia" w:ascii="Georgia" w:hAnsi="Georgia"/>
          <w:sz w:val="28"/>
        </w:rPr>
        <w:t>Unit 4 Learning Games: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4"/>
        <w:ind w:left="-36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ord Scramble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/>
        <w:tab/>
      </w:r>
      <w:r>
        <w:rPr>
          <w:rFonts w:cs="Verdana" w:ascii="Verdana" w:hAnsi="Verdana"/>
        </w:rPr>
        <w:t>Name 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</w:rPr>
        <w:t>Date ___________________________________________</w:t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Heading1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Unit 4 Key Terms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815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64"/>
        <w:gridCol w:w="3490"/>
        <w:gridCol w:w="3897"/>
      </w:tblGrid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cramble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nswer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henic 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eoitmatensgn 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cigopdemrah 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hiscpprhgcayo 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niingospiot 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ntrtiieendiofaf 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vsaneidrgit 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eggains 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seainegc 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aegcihogrp 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775460</wp:posOffset>
                </wp:positionV>
                <wp:extent cx="30861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© 2005,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39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© 2005,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869315</wp:posOffset>
                </wp:positionV>
                <wp:extent cx="2857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8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0:22:00Z</dcterms:created>
  <dc:creator>Copyright © 2007 by Sports Career Consulting, LLC</dc:creator>
  <dc:description/>
  <cp:keywords/>
  <dc:language>en-US</dc:language>
  <cp:lastModifiedBy>Chris Lindauer</cp:lastModifiedBy>
  <cp:lastPrinted>2005-10-14T23:50:00Z</cp:lastPrinted>
  <dcterms:modified xsi:type="dcterms:W3CDTF">2007-09-04T05:15:00Z</dcterms:modified>
  <cp:revision>3</cp:revision>
  <dc:subject/>
  <dc:title>Sports &amp; Entertainment Marketing</dc:title>
</cp:coreProperties>
</file>