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685800</wp:posOffset>
                </wp:positionV>
                <wp:extent cx="552132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63pt;mso-wrap-distance-left:9.05pt;mso-wrap-distance-right:9.05pt;mso-wrap-distance-top:0pt;mso-wrap-distance-bottom:0pt;margin-top:-5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4 EXAM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Marketing is important to an organization because financial success is a direc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ult of a businesses’ ability to satisfy the needs and wants of consum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>A need is something you would like to hav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Age, income and occupation are examples of demographic inform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Market segmentation is the first step toward understanding consumer groups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termining target marke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Psychographic information reflects what products consumers use and how often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y use the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Marketers must select only one method of segmentation when creating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lementing their marketing strateg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Geofencing is not yet an Olympic sport, but will be in the next Summer Gam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Market research provides an opportunity for companies to get to know their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customer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>Identifying problems is not a step in the market research proces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A target market generally shares one or more similar and identifiable need and/or</w:t>
      </w:r>
    </w:p>
    <w:p>
      <w:pPr>
        <w:pStyle w:val="Normal"/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ab/>
        <w:tab/>
      </w:r>
      <w:r>
        <w:rPr>
          <w:rFonts w:cs="Arial" w:ascii="Verdana" w:hAnsi="Verdana"/>
          <w:sz w:val="20"/>
          <w:szCs w:val="20"/>
        </w:rPr>
        <w:t>wa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>Direct mail is not considered a form of advertis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 xml:space="preserve">Content marketing is a strategic marketing approach focused on creating and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stributing valuable, relevant, and consistent content to attract and retain a clearly defined audience — and, ultimately, to drive profitable customer action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>Positioning strategies are all about 'perception'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>An advertising agency is an organization that decides on and implements an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advertising strategy for a custom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 xml:space="preserve">Broadcast media includes posters, game/event programs, point-of-purchas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motions and direct mail pie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6.  </w:t>
        <w:tab/>
        <w:t>Print, broadcast and online media are examples of advertising medium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7.  </w:t>
        <w:tab/>
        <w:t>Viral marketing is the digital marketer’s version of “word-of-mouth” advertis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8.  </w:t>
        <w:tab/>
        <w:t xml:space="preserve">Sports consumers are people who may play, officiate, watch, or listen to sports, o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d, use, purchase, and/or collect items related to sport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9.  </w:t>
        <w:tab/>
        <w:t>The marketing mix consists of variables that can not be controlled by marke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professional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0.  </w:t>
        <w:tab/>
        <w:t xml:space="preserve">Niche marketing refers to a marketing strategy in which an organization exploits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stomer want or need that is already being fulfilled by a competitor.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1.  </w:t>
        <w:tab/>
        <w:t>Content that “goes viral” is most often an unpredictable outco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2.  </w:t>
        <w:tab/>
        <w:t>Opportunistic Outdoor Home ads are also known as OO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bookmarkStart w:id="0" w:name="_Hlk48583822"/>
      <w:bookmarkEnd w:id="0"/>
      <w:r>
        <w:rPr>
          <w:rFonts w:cs="Arial" w:ascii="Verdana" w:hAnsi="Verdana"/>
          <w:sz w:val="20"/>
          <w:szCs w:val="20"/>
        </w:rPr>
        <w:t xml:space="preserve">_____ </w:t>
        <w:tab/>
        <w:t xml:space="preserve">23.  </w:t>
        <w:tab/>
        <w:t xml:space="preserve">One example of OOH advertising would be a city transit bus wrapped in a logo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moting an upcoming All-Star Game ev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bookmarkStart w:id="1" w:name="_Hlk48583822"/>
      <w:bookmarkStart w:id="2" w:name="_Hlk48583822"/>
      <w:bookmarkEnd w:id="2"/>
    </w:p>
    <w:p>
      <w:pPr>
        <w:pStyle w:val="Normal"/>
        <w:rPr>
          <w:rFonts w:ascii="Verdana" w:hAnsi="Verdana" w:cs="Arial"/>
          <w:sz w:val="20"/>
          <w:szCs w:val="20"/>
        </w:rPr>
      </w:pPr>
      <w:bookmarkStart w:id="3" w:name="_Hlk48583875"/>
      <w:bookmarkEnd w:id="3"/>
      <w:r>
        <w:rPr>
          <w:rFonts w:cs="Arial" w:ascii="Verdana" w:hAnsi="Verdana"/>
          <w:sz w:val="20"/>
          <w:szCs w:val="20"/>
        </w:rPr>
        <w:t xml:space="preserve">_____ </w:t>
        <w:tab/>
        <w:t xml:space="preserve">24.  </w:t>
        <w:tab/>
        <w:t xml:space="preserve">PR (public relations) is considered a key “advertising” channel for many brands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cause it can be an effective way to tell the product or service’s story in an authentic, organic wa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bookmarkStart w:id="4" w:name="_Hlk48583875"/>
      <w:bookmarkStart w:id="5" w:name="_Hlk48583875"/>
      <w:bookmarkEnd w:id="5"/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5.  </w:t>
        <w:tab/>
        <w:t>TV advertising is traditionally the least expensive form of broadcast media.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>Which of the following are benefits are associated with marketing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dding perceived value to goods and service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Providing a variety of goods and servic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Increasing production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>Which of the following is a requirement of the exchange proces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 telephone conversation between partie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Each party must be free to accept or decline off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 third party to observe the exchange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Price, Product, Place and Promotion are all components of the ____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arketing Mix</w:t>
        <w:tab/>
        <w:tab/>
        <w:tab/>
        <w:t>b.</w:t>
        <w:tab/>
        <w:t xml:space="preserve">Promotion Mix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udget</w:t>
        <w:tab/>
        <w:tab/>
        <w:tab/>
        <w:tab/>
        <w:t>d.</w:t>
        <w:tab/>
        <w:t>Publicity Plan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Which of the following is NOT a segmentation base? </w:t>
      </w:r>
    </w:p>
    <w:p>
      <w:pPr>
        <w:pStyle w:val="Normal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  <w:lang w:val="fr-FR"/>
        </w:rPr>
        <w:t>a.</w:t>
        <w:tab/>
        <w:t>Demographic</w:t>
        <w:tab/>
        <w:tab/>
        <w:tab/>
        <w:t>b.</w:t>
        <w:tab/>
        <w:t>Product usage</w:t>
      </w:r>
    </w:p>
    <w:p>
      <w:pPr>
        <w:pStyle w:val="Normal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ab/>
        <w:tab/>
        <w:t>c.</w:t>
        <w:tab/>
        <w:t>Statistical</w:t>
        <w:tab/>
        <w:tab/>
        <w:tab/>
        <w:t>d.</w:t>
        <w:tab/>
        <w:t>Psychographic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ESPN’s X Games programming is an example of 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rand analysi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Strategic pricing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Niche marke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>Demographic statistics might include information about 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ge</w:t>
        <w:tab/>
        <w:tab/>
        <w:tab/>
        <w:tab/>
        <w:t>b.</w:t>
        <w:tab/>
        <w:t>Consumers who dislike sport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eople who enjoy movies</w:t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Which of the following is a consideration when evaluating target market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icing</w:t>
        <w:tab/>
        <w:tab/>
        <w:tab/>
        <w:tab/>
        <w:t>b.</w:t>
        <w:tab/>
        <w:t>Produc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motion</w:t>
        <w:tab/>
        <w:tab/>
        <w:tab/>
        <w:t>d.</w:t>
        <w:tab/>
        <w:t>Reachabl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Classifying consumers in the North, South, East and West regions of the Unite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ates is an example of  ___________ segment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Location based</w:t>
        <w:tab/>
        <w:tab/>
        <w:t>b.</w:t>
        <w:tab/>
        <w:t>Pyschographic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Ineffective</w:t>
        <w:tab/>
        <w:tab/>
        <w:tab/>
        <w:t>d.</w:t>
        <w:tab/>
        <w:t>Geographic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9.  </w:t>
        <w:tab/>
        <w:t>_________ involves the goods, services, or ideas used to satisfy consumer need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arketing Mix</w:t>
        <w:tab/>
        <w:tab/>
        <w:tab/>
        <w:t>b.</w:t>
        <w:tab/>
        <w:t>Produc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icing</w:t>
        <w:tab/>
        <w:tab/>
        <w:tab/>
        <w:tab/>
        <w:t>d.</w:t>
        <w:tab/>
        <w:t>Exchange Proces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Positioning is typically defined by consumers on the basis of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ice</w:t>
        <w:tab/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Segmenta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Important attribute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>The effective selection of a positioning strategy involves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dentifying possible competitive advantage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Choosing the right competitive advantag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voiding positioning errors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 xml:space="preserve">Five Hour Energy’s effort to promote the fact that its product contains zero </w:t>
        <w:tab/>
        <w:tab/>
        <w:tab/>
        <w:t xml:space="preserve">calories compared to competing products that are often higher in calories provides </w:t>
        <w:tab/>
        <w:tab/>
        <w:t>an example of __________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duct differentiation</w:t>
        <w:tab/>
        <w:t>b.</w:t>
        <w:tab/>
        <w:t>Product usag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duct segmentation</w:t>
        <w:tab/>
        <w:t>d.</w:t>
        <w:tab/>
        <w:t>None of the abo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 xml:space="preserve">_________ is a marketers plan for changing consumers’ perceptions of a brand in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parison to competing brands about customers to improve business decision mak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e-positioning</w:t>
        <w:tab/>
        <w:tab/>
        <w:t>b.</w:t>
        <w:tab/>
        <w:t>Product differentia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duct Management</w:t>
        <w:tab/>
        <w:tab/>
        <w:t>d.</w:t>
        <w:tab/>
        <w:t>Marketing strategy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>What is UGC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Utility Graphic Card</w:t>
        <w:tab/>
        <w:tab/>
        <w:t>b.</w:t>
        <w:tab/>
        <w:t>User-Gamification Categor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Utility Game Card</w:t>
        <w:tab/>
        <w:tab/>
        <w:t>d.</w:t>
        <w:tab/>
        <w:t>User-Generated Content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>How do sports consumers participate in the exchange proces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They do not participate</w:t>
        <w:tab/>
        <w:t>b.</w:t>
        <w:tab/>
        <w:t>Participants as Consumer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pectators as Consumers</w:t>
        <w:tab/>
        <w:t>d.</w:t>
        <w:tab/>
        <w:t>B and C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6.  </w:t>
        <w:tab/>
        <w:t>Marketing research gathers information regarding _________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onsumers</w:t>
        <w:tab/>
        <w:tab/>
        <w:tab/>
        <w:t>b.</w:t>
        <w:tab/>
        <w:t>Competi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ompany</w:t>
        <w:tab/>
        <w:tab/>
        <w:tab/>
        <w:t>d.</w:t>
        <w:tab/>
        <w:t>All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7.  </w:t>
        <w:tab/>
        <w:t>Which of the following is NOT a step in the research proces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dentifying the problem</w:t>
        <w:tab/>
        <w:t>b.</w:t>
        <w:tab/>
        <w:t>Collecting dat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elling the information</w:t>
        <w:tab/>
        <w:t>d.</w:t>
        <w:tab/>
        <w:t>Analyzing the information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8.  </w:t>
        <w:tab/>
        <w:t>Which of the following is important when evaluating a target market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ize of market</w:t>
        <w:tab/>
        <w:tab/>
        <w:t>b.</w:t>
        <w:tab/>
        <w:t>Is market reachable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oney</w:t>
        <w:tab/>
        <w:tab/>
        <w:tab/>
        <w:tab/>
        <w:t>d.</w:t>
        <w:tab/>
        <w:t>A and B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9.  </w:t>
        <w:tab/>
        <w:t xml:space="preserve">Television and radio commercials are an example of __________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udgeting</w:t>
        <w:tab/>
        <w:tab/>
        <w:tab/>
        <w:t>b.</w:t>
        <w:tab/>
        <w:t>Advertis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ersonal selling</w:t>
        <w:tab/>
        <w:tab/>
        <w:t>d.</w:t>
        <w:tab/>
        <w:t>Product differentiation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0.  </w:t>
        <w:tab/>
        <w:t xml:space="preserve">Printed media displayed for promotional purposes in sporting venues is a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ample of ___: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Signage</w:t>
        <w:tab/>
        <w:tab/>
        <w:tab/>
        <w:t>b.</w:t>
        <w:tab/>
        <w:t>Broadcas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duct Placement</w:t>
        <w:tab/>
        <w:tab/>
        <w:t>d.</w:t>
        <w:tab/>
        <w:t>B and C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21.  </w:t>
        <w:tab/>
        <w:t xml:space="preserve">Which of the following is a place you would typically see cinema advertising?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Parking lot</w:t>
        <w:tab/>
        <w:tab/>
        <w:tab/>
        <w:t>b.</w:t>
        <w:tab/>
        <w:t>Lobb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On-screen</w:t>
        <w:tab/>
        <w:tab/>
        <w:t>d.</w:t>
        <w:tab/>
        <w:t>B and C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22.  </w:t>
        <w:tab/>
        <w:t xml:space="preserve">Which of the following is not an example of why a company might hire an agency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 create an ad campaign?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Expertise</w:t>
        <w:tab/>
        <w:tab/>
        <w:tab/>
        <w:t>b.</w:t>
        <w:tab/>
        <w:t>Time and personnel constraints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o risk</w:t>
        <w:tab/>
        <w:tab/>
        <w:tab/>
        <w:tab/>
        <w:t>d.</w:t>
        <w:tab/>
        <w:t>“Fresh” perspectiv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23.  </w:t>
        <w:tab/>
        <w:t xml:space="preserve">Which of the following is an example of an area where a specialty agency coul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fer expertise?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Branding</w:t>
        <w:tab/>
        <w:tab/>
        <w:tab/>
        <w:t>b.</w:t>
        <w:tab/>
        <w:t>Advertis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ocial media</w:t>
        <w:tab/>
        <w:tab/>
        <w:tab/>
        <w:t>d.</w:t>
        <w:tab/>
        <w:t>All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24.  </w:t>
        <w:tab/>
        <w:t>Digital marketing is effective because it is ___: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Measurable</w:t>
        <w:tab/>
        <w:tab/>
        <w:tab/>
        <w:t>b.</w:t>
        <w:tab/>
        <w:t>Cost effici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argeted</w:t>
        <w:tab/>
        <w:tab/>
        <w:tab/>
        <w:t>d.</w:t>
        <w:tab/>
        <w:t>All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25.  </w:t>
        <w:tab/>
        <w:t>Sponsored content that is meant to look like editorial is known as ___:</w:t>
        <w:tab/>
        <w:tab/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a.</w:t>
        <w:tab/>
        <w:t>A blog</w:t>
        <w:tab/>
        <w:tab/>
        <w:tab/>
        <w:t>b.</w:t>
        <w:tab/>
        <w:t>Affiliate advertising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 xml:space="preserve">Native advertising </w:t>
        <w:tab/>
        <w:t>d.</w:t>
        <w:tab/>
        <w:t>Retargeting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ching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Match each item with the correct corresponding definition below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Marketing Concept</w:t>
        <w:tab/>
        <w:tab/>
        <w:t>b.</w:t>
        <w:tab/>
        <w:t>Need</w:t>
        <w:tab/>
        <w:tab/>
        <w:tab/>
        <w:tab/>
        <w:t>c.</w:t>
        <w:tab/>
        <w:t>Exchange Proces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Target Market</w:t>
        <w:tab/>
        <w:tab/>
        <w:tab/>
        <w:t>e.</w:t>
        <w:tab/>
        <w:t>Demographic Information</w:t>
        <w:tab/>
        <w:t>f.</w:t>
        <w:tab/>
        <w:t>Niche Marke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.</w:t>
        <w:tab/>
        <w:t>Market Segmentation</w:t>
        <w:tab/>
        <w:t>h.</w:t>
        <w:tab/>
        <w:t>Positioning</w:t>
        <w:tab/>
        <w:tab/>
        <w:tab/>
        <w:t xml:space="preserve">i. </w:t>
        <w:tab/>
        <w:t>Advertis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.</w:t>
        <w:tab/>
        <w:t>The Marketing Mix (The 4 P’s of Marketing)</w:t>
        <w:tab/>
        <w:tab/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>Information that provides descriptive classifications of consum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Variables that are controlled by marketing professionals in an effort to satisfy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rget market.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A philosophy that a company’s success is ultimately dependent upon efficien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dentification of consumer needs and wants and the ability to satisfy the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A marketing transaction in which the buyer provides something of value to the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seller in return for goods and services that meet that buyer’s needs or wants.  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The process of carving out a relatively tiny part of a market that has a very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special need not currently being fill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The fixing of your sports or entertainment entity in the minds of consumers in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rget mark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 xml:space="preserve">Any paid, non-personal form of communication by an identified company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promoting goods and servi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>The process of identifying groups of consumers based on their common need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>Something you have to have and that you cannot do withou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People with a defining set of characteristics that set them apart as a group.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List three forms of advertising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bookmarkStart w:id="6" w:name="_Hlk48583585"/>
      <w:bookmarkEnd w:id="6"/>
      <w:r>
        <w:rPr>
          <w:rFonts w:cs="Verdana" w:ascii="Verdana" w:hAnsi="Verdana"/>
          <w:sz w:val="20"/>
          <w:szCs w:val="20"/>
        </w:rPr>
        <w:t>2.</w:t>
        <w:tab/>
        <w:t>What is one benefit of radio advertising?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  <w:bookmarkStart w:id="7" w:name="_Hlk48583585"/>
      <w:bookmarkStart w:id="8" w:name="_Hlk48583585"/>
      <w:bookmarkEnd w:id="8"/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3.</w:t>
        <w:tab/>
        <w:t xml:space="preserve">List and explain the three characteristics that must be present for the exchange process </w:t>
      </w:r>
    </w:p>
    <w:p>
      <w:pPr>
        <w:pStyle w:val="BodyTextIndent2"/>
        <w:ind w:left="0" w:right="12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ake place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4.</w:t>
        <w:tab/>
        <w:t>List and explain the components of the marketing mix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5.</w:t>
        <w:tab/>
        <w:t>Identify two considerations for evaluating a target market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Explain why marketing activities are so important to businesse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Explain how segmentation might be implemented to help a sports franchise reach its </w:t>
      </w:r>
    </w:p>
    <w:p>
      <w:pPr>
        <w:pStyle w:val="BodyTextIndent2"/>
        <w:ind w:left="0" w:right="12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cket sales goals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20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6:54:00Z</dcterms:created>
  <dc:creator>Copyright © 2007 by Sports Career Consulting, LLC</dc:creator>
  <dc:description/>
  <cp:keywords/>
  <dc:language>en-US</dc:language>
  <cp:lastModifiedBy>Chris Lindauer</cp:lastModifiedBy>
  <dcterms:modified xsi:type="dcterms:W3CDTF">2020-08-18T02:34:00Z</dcterms:modified>
  <cp:revision>20</cp:revision>
  <dc:subject/>
  <dc:title>Sports Career Consulting</dc:title>
</cp:coreProperties>
</file>