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48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48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04680" cy="7491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749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89.55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04680" cy="7491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749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0</wp:posOffset>
                </wp:positionH>
                <wp:positionV relativeFrom="paragraph">
                  <wp:posOffset>-6612890</wp:posOffset>
                </wp:positionV>
                <wp:extent cx="2184400" cy="469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  <w:t>Unit 4 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520.7pt;mso-position-vertical-relative:text;margin-left:51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szCs w:val="32"/>
                        </w:rPr>
                        <w:t>Unit 4 Crosswor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251460</wp:posOffset>
                </wp:positionV>
                <wp:extent cx="2743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9.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-6035040</wp:posOffset>
                </wp:positionV>
                <wp:extent cx="12573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75.2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438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85.7pt;mso-wrap-distance-left:9.05pt;mso-wrap-distance-right:9.05pt;mso-wrap-distance-top:0pt;mso-wrap-distance-bottom:0pt;margin-top:-36.3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3.  A method used for obtaining statistical information that counts every member of a population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6.  Something a consumer would like to have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8.  Something a consumer must have and cannot live without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9.  The process of carving out a relatively tiny part of a market that has a special need not currently being filled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11.  A form of segmentation performed by the dividing of markets into physical locations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12.  Determined by what customers are willing to pay and production costs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13.  Segmentation form which relies on grouping consumers on the basis of personality traits and lifestyle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4.  A specific group of consumers with a defining set of characteristic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urier New" w:ascii="Verdana" w:hAnsi="Verdana"/>
        </w:rPr>
        <w:t>1.  The fixing of a sports or entertainment entity in the minds of consumers in the target market</w:t>
      </w:r>
    </w:p>
    <w:p>
      <w:pPr>
        <w:pStyle w:val="Normal"/>
        <w:rPr/>
      </w:pPr>
      <w:r>
        <w:rPr>
          <w:rFonts w:cs="Courier New" w:ascii="Verdana" w:hAnsi="Verdana"/>
        </w:rPr>
        <w:t>2.  A marketer’s plan for changing consumers’ perceptions of a brand in comparison to competing brand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4.  A marketing transaction in which the buyer provides something of value to the seller in return for goods and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Courier New" w:ascii="Verdana" w:hAnsi="Verdana"/>
        </w:rPr>
        <w:t>services that meet that buyer’s needs or wants</w:t>
      </w:r>
    </w:p>
    <w:p>
      <w:pPr>
        <w:pStyle w:val="Normal"/>
        <w:rPr/>
      </w:pPr>
      <w:r>
        <w:rPr>
          <w:rFonts w:cs="Courier New" w:ascii="Verdana" w:hAnsi="Verdana"/>
        </w:rPr>
        <w:t>5.  Information that provides descriptive classifications of consumers</w:t>
      </w:r>
    </w:p>
    <w:p>
      <w:pPr>
        <w:pStyle w:val="Normal"/>
        <w:rPr/>
      </w:pPr>
      <w:r>
        <w:rPr>
          <w:rFonts w:cs="Courier New" w:ascii="Verdana" w:hAnsi="Verdana"/>
        </w:rPr>
        <w:t>7.  A perceived value consumers receive from the product or service</w:t>
      </w:r>
    </w:p>
    <w:p>
      <w:pPr>
        <w:pStyle w:val="Normal"/>
        <w:rPr/>
      </w:pPr>
      <w:r>
        <w:rPr>
          <w:rFonts w:cs="Courier New" w:ascii="Verdana" w:hAnsi="Verdana"/>
        </w:rPr>
        <w:t>10.  Goods, services, or ideas used to satisfy consumer need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12.  The process of making the product available to the customer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484505</wp:posOffset>
                </wp:positionV>
                <wp:extent cx="2743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Nyala" w:hAnsi="Cooper Black;Nyala" w:cs="Cooper Black;Nyala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11:00Z</dcterms:created>
  <dc:creator>Copyright © 2007 by Sports Career Consulting, LLC</dc:creator>
  <dc:description/>
  <dc:language>en-US</dc:language>
  <cp:lastModifiedBy>gary</cp:lastModifiedBy>
  <cp:lastPrinted>2006-01-04T10:54:00Z</cp:lastPrinted>
  <dcterms:modified xsi:type="dcterms:W3CDTF">2007-08-30T18:11:00Z</dcterms:modified>
  <cp:revision>2</cp:revision>
  <dc:subject/>
  <dc:title/>
</cp:coreProperties>
</file>